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693"/>
        <w:gridCol w:w="1894"/>
        <w:gridCol w:w="269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CreateSettoreMerceologic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reateSettoreMerceologico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DeleteSettoreMerceologic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eleteSettoreMerceologico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MoveSettoreMerceologic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MoveSettoreMerceologico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UpdateSettoreMerceologic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toreMerceolo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SettoreMerceolog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diceglied</cp:lastModifiedBy>
  <dcterms:modified xsi:type="dcterms:W3CDTF">2012-07-30T15:13:00Z</dcterms:modified>
  <cp:revision>15</cp:revision>
  <dc:subject/>
  <dc:title/>
</cp:coreProperties>
</file>